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</w:t>
      </w:r>
      <w:r>
        <w:rPr>
          <w:b/>
          <w:sz w:val="28"/>
          <w:szCs w:val="28"/>
        </w:rPr>
        <w:t>Экспертное заключ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на учебник Е.П.Нелина, В.А.Лазарева «Алгебра и начала анализа»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для 11  класса (базовый и профильный уровни), изд-во «Илекса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удовлетворительно выполнен раздел 3, посвященный новой тематике – комбинаторике, вероятности и статистике. В этом разделе, в отличие от остального текста, определения и рассуждения нечеткие, неоднозначные, требующие от читателя догадываться о точном смысле происходящего. В некоторых случаях одними и теми же терминами обозначаются разные вещи. Этот раздел настолько контрастирует с четким и скрупулезным изложением, характерным для остальной части (и для учебника для 10 класса), что даже создает впечатление, что он написан другими людьми. Он должен быть радикально отредактирован. Кроме этого, в тексте много других недостатков и ошибок, список которых приводится ниж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</w:t>
      </w:r>
      <w:r>
        <w:rPr>
          <w:b/>
        </w:rPr>
        <w:t>Список замечаний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lang w:val="en-US"/>
        </w:rPr>
        <w:t xml:space="preserve">1. </w:t>
      </w:r>
      <w:r>
        <w:rPr/>
        <w:t>Стр. 7, пункт 8. Уменьшить пробел до показателя степен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 xml:space="preserve">2. </w:t>
      </w:r>
      <w:r>
        <w:rPr/>
        <w:t>Стр. 8, строка 11. Математики обычно обозначают его той же буквой с нижним индексом +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 xml:space="preserve">3. </w:t>
      </w:r>
      <w:r>
        <w:rPr/>
        <w:t>Стр. 8, строка 13. Словосочетание «Таким образом» немотивированно, поскольку выше речь не идет о выборе единиц измерения величи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 xml:space="preserve">4. </w:t>
      </w:r>
      <w:r>
        <w:rPr>
          <w:b/>
        </w:rPr>
        <w:t xml:space="preserve">Стр. 15, задача 2. В задании пропущено число, про которое что-то требуется доказать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lang w:val="en-US"/>
        </w:rPr>
        <w:t xml:space="preserve">5. </w:t>
      </w:r>
      <w:r>
        <w:rPr/>
        <w:t>Стр. 23, первая строка сноски. Обоснование приведено, а не приведе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 xml:space="preserve">6. </w:t>
      </w:r>
      <w:r>
        <w:rPr/>
        <w:t>Стр. 24, строки 1</w:t>
      </w:r>
      <w:r>
        <w:rPr>
          <w:lang w:val="en-US"/>
        </w:rPr>
        <w:t xml:space="preserve"> </w:t>
      </w:r>
      <w:r>
        <w:rPr/>
        <w:t>и</w:t>
      </w:r>
      <w:r>
        <w:rPr>
          <w:lang w:val="en-US"/>
        </w:rPr>
        <w:t xml:space="preserve"> </w:t>
      </w:r>
      <w:r>
        <w:rPr/>
        <w:t>2. В неправильном месте стоит «для многих функций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 xml:space="preserve">7. </w:t>
      </w:r>
      <w:r>
        <w:rPr/>
        <w:t xml:space="preserve">Стр. 33, строка 20. Имеется в виду значение в точке 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Стр. 33, строка 6 снизу. Эф. И то же самое в предпоследней строке на Стр. 3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Стр. 39, строка 5 снизу. Уменьшить пробел внутри формул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Стр. 41, строка 5 снизу. Бывают особенности гораздо более сложные, чем просто изл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 Стр. 58, строка 16 снизу. Знак сноски здесь сбивает с толка. Аналогично на Стр. 8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2. Стр. 59, первый абзац. Не стоит ли здесь явно сформулировать, как получается производная обратной функции (поскольку все обоснование все равно проведено)? Впоследствии все то же самое повторяется для аркфункций…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3. Стр. 62, задание 4.2), 4.3). Ответы к этим заданиям перепутаны местами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4. Стр. 63, задание 10.1). Ответ неверен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5. Стр. 66, чертеж. На чертеже в точке перегиба касательная явно не горизонталь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. Стр. 75. Здесь читатель может понять и запомнить так, что точка перегиба – это обязательно точка, где производная равна нулю (и выполнено еще какое-то условие).</w:t>
      </w:r>
    </w:p>
    <w:p>
      <w:pPr>
        <w:pStyle w:val="Normal"/>
        <w:rPr/>
      </w:pPr>
      <w:r>
        <w:rPr/>
        <w:t xml:space="preserve">Аналогично на стр. 91 в таблице.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17. Стр. 78, Ответ к задаче неверен: в двух случаях граница промежутка не входит в описываемые множества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18. Стр. 84, задача 7.2). Ответ неверный. Точка 1 входит в оба множества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9. Стр. 89, строка 8 снизу. Что здесь написано? Если функция не является ни нечетной, ни периодической, то знание этих характеристик (то есть ее четности и периодичности) мало помогает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0. Стр. 90, строка 1 снизу, и Стр. 91, строка 12. «Мало отличаются» здесь не соответствует обычному пониманию: все же это их «малое отличие» обычно стремится к бесконечно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. Стр. 98, Рис. 55. Не обоснована неограниченность снизу левой части графика. Как следствие, неполно рассуждение на следующей странице, что годится любое отрицательное 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2. Стр. 99, Рис. 56. Не пропечаталась часть формулы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3. Стр. 102, задача 5.1). Неверный ответ 1. Верный ответ 2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4. Стр. 102, задача 5.4). Неверный ответ 3. Верный ответ 1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25. Стр. 105, последняя строка сноски. Лишняя точ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. Стр. 108, строка 16. Этап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. Стр. 111, задача 3. Неправильный порядок. Если точка А уже лежит, то она в частности зафиксирована (как и весь треугольник), и в каком же смысле тогда надо найти наибольшее значение площади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8. Стр. 114, задача 2.3). Неверный ответ. У функции на этом отрезке нет ни наибольшего, ни наименьшего значения, потому что она на нем не всюду определена и разрыв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29. Стр. 114, задача 7. Во-первых, разность приведенной в ответе пары чисел равна </w:t>
      </w:r>
    </w:p>
    <w:p>
      <w:pPr>
        <w:pStyle w:val="Normal"/>
        <w:rPr>
          <w:b/>
          <w:b/>
        </w:rPr>
      </w:pPr>
      <w:r>
        <w:rPr>
          <w:b/>
        </w:rPr>
        <w:t>–</w:t>
      </w:r>
      <w:r>
        <w:rPr>
          <w:b/>
        </w:rPr>
        <w:t xml:space="preserve">8, а не 8. Во-вторых, даже если взять эти числа в правильном порядке, ответ неверен, поскольку у данного выражения нет наименьшего значения (если не ограничивать множество возможных значений этих чисел)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30. Стр. 115, задача 16. параллельнЫ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1. Стр. 139. Неправильный колонтиту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2. Стр. 160, строка 15. «условно необходимое» (не знаю как правильно это сформулировать): оно необходимо только если выполнены условия дифференцируем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3. Стр. 167, строка 9. А для функции в левой части – еще проще, и опять-таки без производной: неравенство между средним арифметическим и средним геометрически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4. Стр. 168. Пропагандируемая здесь идея подбора, как единственного возможного способа поиска решений в нестандартных ситуациях, порочна. Правильный поиск решений (которым реально приходится пользоваться) включает дихотомию, в более продвинутых случаях – метод Ньютона. Но с дихотомией (то есть с последовательным делением пополам отрезка, на разных концах которого функция принимает разные значения) учеников стоило бы познакомить!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35. Стр. 186, строка 2 снизу. Что за странное двойное неравенство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6. Стр. 211, задача 14. Необходимо уточнить, на 4 м в какую сторону. Иначе ответ неполо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7. Стр. 211—213. Странный порядок пунктов в таблице. Формула Н-Л для определенного интеграла предшествует его определению, и т.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8. Стр. 422, рис. 182. Не составляет труда указать и точное значение координат пересечения графика с осью абсцисс: п/12 и т.п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9.  Стр. 239, строка 13. Здесь «заменило более раннее» имеет странный смысл: в результате борьбы с космополитизмом иностранное слово заменено  его русским перевод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0. Стр. 241, «Правило суммы» без уточнений непонятно: например, вероятно, предполагается, что эти способы не пересекаются, и много что еще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41. Стр. 243, строка 19. «елемента». </w:t>
      </w:r>
      <w:r>
        <w:rPr>
          <w:b/>
        </w:rPr>
        <w:t>Весь этот абзац сформулирован очень неконкретно и не несет точной информаци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42. Стр. 243, строка 17 снизу. Нельзя писать «как мы делали в 17-м параграфе», находясь в этом самом параграф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3. Стр. 247, задача 2.2). Нет ни одного способа выбрать даже один разноцветный шар: все шары одноцветны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4. Стр. 248, задача 7. Если они уже показа</w:t>
      </w:r>
      <w:r>
        <w:rPr>
          <w:u w:val="single"/>
        </w:rPr>
        <w:t>ли</w:t>
      </w:r>
      <w:r>
        <w:rPr/>
        <w:t xml:space="preserve"> какое-то время, то вариантов уже н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5. Стр. 251, задача 4. Задача не сформулирована. На самом деле подразумевается, что она помнит все остальные цифры. Но это не сказа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6. Стр. 251, задача 6. Не говорят «сколько среди чисел есть такие…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7. Стр. 253, доказательство формул 4, 6. Эти формулы имеют очевидный смысл, поэтому очень вредно доказывать их при помощи слепой выкладки, ничего не говорящей ни уму, ни сердцу учени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8. Стр. 257, задача 9. Если эту же самую задачу сформулировать ровно в тех же терминах в учебнике для 3-го класса, то всякий разумный учащийся даст совершенно правильный ответ: из 12 человек можно организовать две бригады по пять человек, поскольку 12:5=2 и что-то в остатке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9. Стр. 257, задача 11. В русском языке сть ровно два возможных смысла у словосочетания «провести прямую через 8 точек». Первый смысл – чтобы она проходила через все эти точки (что невозможно по условию), второй – хотя бы через одну (и тогда  искомое число очевидно бесконечно). Всякое понимание, отличающееся от этих двух, должно быть прописано явно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50. Стр. 257, задача 15. Первое условие «никакие три не лежат на одной прямой» является следствием второго, а следовательно излишн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1. Стр. 260, доказательство формулы бинома Ньютона. Нехорошо доказывать формальным фокусом-покусом то, что имеет простой реальный смыс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2. Стр. 260, Таблица 24. Зачем этот повтор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3. Стр. 424, ответ к задаче 9 раздела 17.1.2. У числа 5!7!8 есть более экономная запись, к тому же непосредственно вытекающая из решени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4. Стр. 265, Статистическое определение вероятностей. Здесь важен порядок появления действующих лиц. Необходимо, чтобы из текста было видно, что это число – вероятность – есть нечто присущее только природе события, но не серии экспериментов. И аналогично на стр. 269: в середине (определение) и в последнем Замечании: «к некоторому определенному числу, зависящему только от вида этого события…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5. Стр. 267, строка 4 снизу. Этот результат (сформулированный в этом виде) парадоксален с точки зрения физики и геометрических вероятностей и порождает ненужные вопросы и неверные представления о мире. В действительности, смысл эффекта состоит в том, что положение «на кружке» является гораздо более устойчивым, поэтому значительная часть кнопок, упавших вначале на острие (а таких, несомненно, должно быть больше половины), перекатилась затем на другую сторону и в этом устойчивом состоянии уже зафиксировала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6. Стр. 270, первый абзац. В точном понимании слов, это утверждение неверно: ведь даже при небольшом числе экспериментов это значение может случайно в точности совпасть с значением вероятности, а следовательно оказаться к нему ближе всего, что только может быть; здесь же утверждается, что при большем числе испытаний и значение непременно будет ближ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7. Стр. 270, строка 4 снизу. Это утверждение совершенно неверно. Если синоптики это прогнозируют, это означает, что, принимая сегодняшнее движение облаков за начальные данные и решая на компьютере соответствующее дифференциальное уравнение, они получили некоторое решение, с такой вероятностью приводящее к дожд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8. Стр. 271, строки 14 и 22 снизу. Слово «любые», «любым» здесь никак не мотивировано, хотя и утверждается (посредством словосочетания «таким образом»), что оно следует из чего-то сказанного выш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9. Стр. 272, строка 7. Десятитысячные доли при вопросе о фатальных катастрофах – совершенно недопустимое знач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60. Стр. 273, задача 1.5). Ответ «достоверное» неверен. Верный ответ «случайное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61. Стр. 273, задача 1.6). Ответ «достоверное» неверен. Верный ответ «невозможное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62. Стр. 275, задача 8. В данном контексте словосочетание «из каждых» – недопустимая вольность речи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63. Стр. 275, задача 9. Ответ 0 неверный: где же солнцу заходить, как не на западе? Хотя и ответ 1 без дополнительных условий будет неверен: бывал я в местах, где оно вовсе не заходило…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64. Стр. 276, определения 1, 2, 3. Не «происходит тогда и только тогда», а «состоит в том». Например, если по правилам игры Петя получает щелбан по носу каждый раз, как он вытаскивает даму треф, то произведением событий «дама» и «трефы» является «дама треф» а не щелба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5. Стр. 277, строки 2—1 снизу. Не говорят «учитывая,… то…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6. Стр. 424, ответ к задаче 4 раздела 18.2. Самая экономная запись этого ответа: А_1 + А_2 + А_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7. Стр. 286, строка 13. Слово «приходится» слишком сильное: бывают и другие способы справиться  с этой проблем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8. Стр. 287, строки 13—11 снизу. Неточное высказывание. Предположение о равновозможности нужно дать сначала. Иначе, строго говоря, тут надо взять отношение только к числу равновозможных событий (если такие есть) и не обращать внимания на остальные, неравновозможные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9. Стр. 291, задача 5. В этой задаче пункты 1), 2) неравноправны, и, более того, условия для пункта 2) противоречат условию из их общей преамбулы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70. Стр. 292, задача 9. Строго говоря, Юра совершенно прав. Игра действительно несправедлива в силу ряда причин, одной из которых действительно является то, что у Юры меньше белых шаров. Только несправедливость эта в другую сторону: у Юры шансы немного предпочтительнее. (Если они оба вначале вытащат красные шары, то у него больше шансов выиграть во второй попытке, если и там будут красные, то в третьей попытке – еще больше, и т.п.)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71. Стр. 292, задача 16. Ответ 0,5 неверный. Верный ответ </w:t>
      </w:r>
      <w:r>
        <w:rPr>
          <w:b/>
          <w:lang w:val="en-US"/>
        </w:rPr>
        <w:t>N</w:t>
      </w:r>
      <w:r>
        <w:rPr>
          <w:b/>
        </w:rPr>
        <w:t>/(2</w:t>
      </w:r>
      <w:r>
        <w:rPr>
          <w:b/>
          <w:lang w:val="en-US"/>
        </w:rPr>
        <w:t>N</w:t>
      </w:r>
      <w:r>
        <w:rPr>
          <w:b/>
        </w:rPr>
        <w:t xml:space="preserve">-1), где  </w:t>
      </w:r>
      <w:r>
        <w:rPr>
          <w:b/>
          <w:lang w:val="en-US"/>
        </w:rPr>
        <w:t>N</w:t>
      </w:r>
      <w:r>
        <w:rPr>
          <w:b/>
        </w:rPr>
        <w:t xml:space="preserve"> – число игроков в каждой команде. Для того, чтобы убедиться в неверности общего ответа, достаточно рассмотреть (ничем в условии не запрещенный) случай, когда каждая команда состоит ровно из одного игрока. Или из двух.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72. Стр. 296—297, Задача 2. Решение и ответ неверны. Верный ответ в 1,25 раза больше: 5/48. Действительно, согласно условию, они не договорились, кто именно будет звонить. Следовательно, для каждой из них имеется некоторый определенный момент, в который она позвонит, если другая не позвонит раньше. Эти пары моментов пробегают квадрат со стороной 1 час. Разговор начнется в указанное время, если для одной из этих девиц соответствующая точка находится в данном промежутке, а для другой – не раньше него. Множество всех таких пар точек образует разность двух квадратов со сторонами 40 и 35 минут соответственно. Площадь этой области равна (2/3)^2 – (7/12)^2 = 15/144 квадратного часа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73. Стр. 304, строка 6 снизу. Не «какого-либо», а, наоборот, «любого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4. Стр. 308, задача 1. Во избежание двусмысленности, не «при двух», а «при обоих»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75. Стр. 312, Задача 2. Судя по решению, авторы понимают вопрос задачи как «ровно за некоторые 4 не превысит, а за остальные два – превысит». Но в обыденной речи вопрос задачи означает другое: «найдутся 4 дня, за которые не превысит», в частности, вероятность того, что он ни разу не превысит, или превысит только однажды, также должна входить слагаемым в ответ.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76. Стр. 318, строка 22. То, что время ожидания является или не является случайной величиной, никак не может зависеть от того, знает ли пассажир, как ходят автобусы.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77. Стр. 318, вторая сноска. Неверно: например, случайная величина, множество значений которой – это (счетное) множество рациональных чисел, не является дискретной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78.Стр. 332, определение репрезентативной выборки. Каков статус требования «в тех же пропорциях»? Точно в тех же, или приближенно? Это совпадение устанавливается после обработки выборки (на основании знания точных данных по всей совокупности), или просто у нас есть основания предполагать, что пропорции сохранятся? Нельзя писать так нечетко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79. Стр. 337, определение среднего значения. Два определения в левой части противоречат друг другу, если не все частоты равны 1. В двух формулах этой части значки   </w:t>
      </w:r>
      <w:r>
        <w:rPr>
          <w:b/>
          <w:lang w:val="en-US"/>
        </w:rPr>
        <w:t>x</w:t>
      </w:r>
      <w:r>
        <w:rPr>
          <w:b/>
        </w:rPr>
        <w:t xml:space="preserve">_1, </w:t>
      </w:r>
      <w:r>
        <w:rPr>
          <w:b/>
          <w:lang w:val="en-US"/>
        </w:rPr>
        <w:t>x</w:t>
      </w:r>
      <w:r>
        <w:rPr>
          <w:b/>
        </w:rPr>
        <w:t>_</w:t>
      </w:r>
      <w:r>
        <w:rPr>
          <w:b/>
          <w:lang w:val="en-US"/>
        </w:rPr>
        <w:t>n</w:t>
      </w:r>
      <w:r>
        <w:rPr>
          <w:b/>
        </w:rPr>
        <w:t xml:space="preserve"> и т.п. означают разные вещи: во второй формуле перечисляются действительно все разные значения, принимаемые величиной, а в первой – появления этих значений. Этот текст обязательно запутает неподготовленного читателя. И аналогично на стр. 340—341.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/>
      </w:pPr>
      <w:r>
        <w:rPr>
          <w:b/>
        </w:rPr>
        <w:t>80. Стр. 342, определения (синим цветом) в строках 6—8 и 3—1 снизу. В этих двух определениях словосочетание «все значения случайной величины» означает разные вещи: во втором случае эти значения берутся с кратностям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81. Стр. 346, строка 4. И к тому же ни моды, не медианы не интересны с практической точки зр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82. Стр. 351, строка 4 снизу. Нет, как попало (лишь бы плавно) проведенные через эти точки кривые </w:t>
      </w:r>
      <w:r>
        <w:rPr>
          <w:u w:val="single"/>
        </w:rPr>
        <w:t>не</w:t>
      </w:r>
      <w:r>
        <w:rPr/>
        <w:t xml:space="preserve"> называют кривыми нормального распредел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3. Стр. 354, последний Пример. Размеры спортсменов – хрестоматийный пример ненормального распредел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84. Стр. 354, строка 6. Нет, то, что размеры находятся в этом промежутке, вообще говоря, </w:t>
      </w:r>
      <w:r>
        <w:rPr>
          <w:u w:val="single"/>
        </w:rPr>
        <w:t>не</w:t>
      </w:r>
      <w:r>
        <w:rPr/>
        <w:t xml:space="preserve"> означает, что среднее значение таково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85. Стр. 357, строка 2 снизу. «Отличающиеся», а не «отличающихся»: это слово относится к наборам, а не к элементам. Это определение через то, чем они отличаются, не дает однозначного понимания термина. Нужно, наоборот, объяснить, какие наборы считаются равным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6. Стр.360—361, Задача 2. Этот текст пропагандирует представление о математике, как об искусстве правильно угадать, какую формулу из ограниченного стандартного набора надо применить в той или иной типичной задаче. Это – крайне вредное представление. На самом деле учеников надо научить смыслу происходящего: без этого они все равно запутаются. Аналогично см. последний абзац на стр. 366, предпоследний абзац на стр. 367, решение Задачи 2 на стр. 368, и т.п.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87. Стр. 365, строки 18—7 снизу. Этот текст невозможно понять, даже зная, что в нем имеется в виду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88. Стр. 366, первый абзац. Этот текст совершенно непонятен: ситуации, в которых надо поступать так или иначе, обрисованы словосочетаниями, не имеющими однозначного смыс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89. Стр. 370, задача 5.2). Неверный ответ 48. Верный ответ 60. Все такие числа, не входящие в решение задачи 5.1), получаются следующим образом. На первом месте берем любую из цифр 1, 2, 3, 4, 5, а на втором и третьем – любые из 2 цифр с тем же остатком при делении на 3; итого 20 возможностей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90. Стр. 371, задача 8. Неверный ответ 90. Верный ответ 126. А именно, любой выборке 4 элементов из 9 соответствует такой способ: мы берем соответствующий набор из 4 черных и 5 белых шаров и между каждыми соседними двумя черными шарами добавляем еще один белый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91. Стр. 371, задача 9. Что значит «тома не были расположены»? Никакие два тома с соседними номерами? Или все тома вместе не должны быть так расположены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2. Стр. 373, задача 32 и ответ к ней на стр. 426. Почему именно «не больше»? Читатель будет тщетно искать в этом глубокий смыс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3. Стр. 375, второй абзац. «заинтересовались выдающиеся ученые» означает, что раньше выдающиеся ученые не интересовались: подумаешь, Галилеишко там какой-т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94. Стр. 377. Уточнить годы жизни А.А.Марков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5. Стр. 377. Про Ляпунова неверно: лучшие его работы – не по теории вероятност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96. Стр. 379. В правой части однотипные записи </w:t>
      </w:r>
      <w:r>
        <w:rPr>
          <w:lang w:val="en-US"/>
        </w:rPr>
        <w:t>a</w:t>
      </w:r>
      <w:r>
        <w:rPr/>
        <w:t>=</w:t>
      </w:r>
      <w:r>
        <w:rPr>
          <w:lang w:val="en-US"/>
        </w:rPr>
        <w:t>Re</w:t>
      </w:r>
      <w:r>
        <w:rPr/>
        <w:t xml:space="preserve"> </w:t>
      </w:r>
      <w:r>
        <w:rPr>
          <w:lang w:val="en-US"/>
        </w:rPr>
        <w:t>z</w:t>
      </w:r>
      <w:r>
        <w:rPr/>
        <w:t xml:space="preserve">  и </w:t>
      </w:r>
      <w:r>
        <w:rPr>
          <w:lang w:val="en-US"/>
        </w:rPr>
        <w:t>b</w:t>
      </w:r>
      <w:r>
        <w:rPr/>
        <w:t>=</w:t>
      </w:r>
      <w:r>
        <w:rPr>
          <w:lang w:val="en-US"/>
        </w:rPr>
        <w:t>Im</w:t>
      </w:r>
      <w:r>
        <w:rPr/>
        <w:t xml:space="preserve"> </w:t>
      </w:r>
      <w:r>
        <w:rPr>
          <w:lang w:val="en-US"/>
        </w:rPr>
        <w:t>z</w:t>
      </w:r>
      <w:r>
        <w:rPr/>
        <w:t xml:space="preserve"> даны разным формат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97. Стр. 379. В левой части: «комплексными числами называются </w:t>
      </w:r>
      <w:r>
        <w:rPr>
          <w:u w:val="single"/>
        </w:rPr>
        <w:t>числа</w:t>
      </w:r>
      <w:r>
        <w:rPr/>
        <w:t xml:space="preserve"> вида…»;. Непонятно, по какому праву эти объекты уже называются числами: это объясняется только в результате текущего определения. Правильно: «</w:t>
      </w:r>
      <w:r>
        <w:rPr>
          <w:u w:val="single"/>
        </w:rPr>
        <w:t>выражения</w:t>
      </w:r>
      <w:r>
        <w:rPr/>
        <w:t xml:space="preserve"> вида…». И аналогично на стр. 383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8. Стр. 380, п.3 слева. Не «числитель и знаменатель», а «делимое и делитель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9. Стр. 382, строка 6 снизу основного текста. Тугая стро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00. Стр. 382, строка 4 снизу. Это не может быть определением числа </w:t>
      </w:r>
      <w:r>
        <w:rPr>
          <w:lang w:val="en-US"/>
        </w:rPr>
        <w:t>i</w:t>
      </w:r>
      <w:r>
        <w:rPr/>
        <w:t xml:space="preserve"> , поскольку это же «определение» определяет и число –</w:t>
      </w:r>
      <w:r>
        <w:rPr>
          <w:lang w:val="en-US"/>
        </w:rPr>
        <w:t>i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1. Стр. 387, строка 13 снизу. Как раз с «левее—правее» проблем нет. Но это не может переформулироваться в терминах «меньше—больше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2. Стр. 390, строка 4 снизу слева. Пропущена закрывающая скоб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3. Стр. 393, строка 7. На числ</w:t>
      </w:r>
      <w:r>
        <w:rPr>
          <w:u w:val="single"/>
        </w:rPr>
        <w:t>а</w:t>
      </w:r>
      <w:r>
        <w:rPr/>
        <w:t>, кратн</w:t>
      </w:r>
      <w:r>
        <w:rPr>
          <w:u w:val="single"/>
        </w:rPr>
        <w:t>ые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4. Стр. 393, строка 10. Не закрыта скоб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05. Стр. 399, задача 2.2). Не «и», а </w:t>
      </w:r>
      <w:r>
        <w:rPr>
          <w:lang w:val="en-US"/>
        </w:rPr>
        <w:t>i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6. Стр. 426, окончание ответа к задаче 2.6) попало между ответами к 2.2) и 2.3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107. Стр. 400, задача 9.1) и ответ к ней. Пропущено решение 3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08. Стр. 400, задача 9.3). Ответ неверен. Пропущен радикал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09. Стр. 400, задача 9.4). Первый ответ \</w:t>
      </w:r>
      <w:r>
        <w:rPr>
          <w:b/>
          <w:lang w:val="en-US"/>
        </w:rPr>
        <w:t>pm</w:t>
      </w:r>
      <w:r>
        <w:rPr>
          <w:b/>
        </w:rPr>
        <w:t xml:space="preserve"> </w:t>
      </w:r>
      <w:r>
        <w:rPr>
          <w:b/>
          <w:lang w:val="en-US"/>
        </w:rPr>
        <w:t>i</w:t>
      </w:r>
      <w:r>
        <w:rPr>
          <w:b/>
        </w:rPr>
        <w:t xml:space="preserve"> неверный. Верный ответ \</w:t>
      </w:r>
      <w:r>
        <w:rPr>
          <w:b/>
          <w:lang w:val="en-US"/>
        </w:rPr>
        <w:t>pm</w:t>
      </w:r>
      <w:r>
        <w:rPr>
          <w:b/>
        </w:rPr>
        <w:t xml:space="preserve"> 5.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110. Стр. 427. В обозначении </w:t>
      </w:r>
      <w:r>
        <w:rPr>
          <w:lang w:val="en-US"/>
        </w:rPr>
        <w:t>R</w:t>
      </w:r>
      <w:r>
        <w:rPr/>
        <w:t>_+, плюс должен стоять в позиции нижнего индекс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11. Стр. 427—429. В предметном указателе не указаны страницы! (Проверить, нет ли аналогичного дефекта в учебнике для 10 класса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12. Стр. 430, заголовок параграфа 10. Второе предложение начато с маленькой букв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Учебник не соответствует современным научным представлениям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</w:t>
      </w:r>
      <w:r>
        <w:rPr/>
        <w:t>В.А.Василь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3T09:33:00Z</dcterms:created>
  <dc:creator>vassiliev</dc:creator>
  <dc:description/>
  <cp:keywords/>
  <dc:language>en-US</dc:language>
  <cp:lastModifiedBy>vassiliev</cp:lastModifiedBy>
  <dcterms:modified xsi:type="dcterms:W3CDTF">2010-08-01T15:59:00Z</dcterms:modified>
  <cp:revision>46</cp:revision>
  <dc:subject/>
  <dc:title>Экспертное заключение</dc:title>
</cp:coreProperties>
</file>